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2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asks your users to pay a toll to en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places your displays your Door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the door number, displays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ccumulated (optional), and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pay the toll.  Transac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1 single-line (multi-line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previous ver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to the current version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ere will be a startup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unregistered mode, this shareware BB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to all of your BBS use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 will receive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your program in registered mode.  B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case and upper case letters exactly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S. Daisy Ave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the files to a sub-directory called 3RDPARTY\DOORHOO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OS comm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WILDCAT\3RDPARTY\DOORHOO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ORHOOK.* C:\WILDCAT\3RDPARTY\DOORHOO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sing MakeMenu, place DoorHook as option D in your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standard Door Menu.  If you want a init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all of your doors, add an integer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ost can be changed later by the SysOps fo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  Note that the maximum cost that can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registered mode is 2 cents.  Be sure to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ook.WCX                 ($0.01 for all door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ook.WCX 2               ($0.02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ook.WCX 0               (doors initiall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Hook.WCX -1              (pays user $0.01 to enter do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this program is to be used in unregist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e original zip file to your BBS as a zer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are assumed to be direc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3RDPARTY\DOORHOO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der your Wildcat! directory, will be cre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commended for 3rd Party W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re your DoorHook files go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DoorHook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ata file for individual door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DoorHook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mount collected thus far towards registration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DoorH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DoorHoo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your registration code file, will be cre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PARTY\DOORHOOK\DoorHoo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or Menu that DoorHoo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##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play file for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D from the Main Menu which calls DoorHoo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normal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display file DISP\Doors.BBS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st of the door is not 0 or the user i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cost of the door, the total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, and his current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hen read the door description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, to quit, or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, the transaction cost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unless the user has SysOp status a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SysOp status will pass through without paying th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being recorded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oor is finished, the user is returned to Door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DoorHook zip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has not been tested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Hook.### files could be acces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n initial cost in cents as the first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this program within MakeMenu will set the price wh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rst accessed.  Thereafter, the cost may be chang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door number from the DoorHook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 for SysOp Menu.  DoorHook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us.  The cost, total accumulated,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total may be changed from the DoorHook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the DoorHook accumulated total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thod of tracking when doors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cost adjustment to maximiz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orting of the doors by popularit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requested, automatic awarding of the accumul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inner of a 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29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iles to sub-directory 3RDPARTY\DOORHOOK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gistration cod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10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encourages users to contribute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owing them the option of bypassing a delay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ee from their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(WCX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create adverti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2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ZIP  BUY_TI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r users to buy more online time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.  SysOps may set the 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2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ZIP  DOORHO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your users to user doors.  The SysOps may 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door and track the current amount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3 (WCX 4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ZIP  LOG_SC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your activity logs for illegal login attempts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message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v1.01 (WCX 4.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your files that have been on your BB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pecified number of days by cost (lowest co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ize (largest files first).  It th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choose which of those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rked "never delete" and "free" are not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Jonathan Agbebiyi, M.D., of the Harmonet BBS (512) 991-1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proud parents of Ada Beth Croft, born 1995 Jun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